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6528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52895" cy="1028700"/>
                    </a:xfrm>
                    <a:prstGeom prst="rect">
                      <a:avLst/>
                    </a:prstGeom>
                  </pic:spPr>
                </pic:pic>
              </a:graphicData>
            </a:graphic>
          </wp:inline>
        </w:drawing>
      </w:r>
    </w:p>
    <w:p>
      <w:pPr>
        <w:pStyle w:val="Normal"/>
        <w:ind w:left="-180" w:hanging="0"/>
        <w:rPr>
          <w:rFonts w:ascii="TimesNewRoman,Bold" w:hAnsi="TimesNewRoman,Bold" w:cs="TimesNewRoman,Bold"/>
          <w:b/>
          <w:b/>
          <w:bCs/>
          <w:color w:val="008000"/>
        </w:rPr>
      </w:pPr>
      <w:r>
        <w:rPr>
          <w:rFonts w:cs="Arial-Black" w:ascii="Arial-Black" w:hAnsi="Arial-Black"/>
          <w:b/>
          <w:bCs/>
          <w:color w:val="008100"/>
          <w:sz w:val="28"/>
          <w:szCs w:val="28"/>
        </w:rPr>
        <w:t>OILSEED DAILY</w:t>
      </w:r>
      <w:r>
        <w:rPr>
          <w:rFonts w:cs="Arial-Black" w:ascii="Arial-Black" w:hAnsi="Arial-Black"/>
          <w:color w:val="008100"/>
          <w:sz w:val="28"/>
          <w:szCs w:val="28"/>
        </w:rPr>
        <w:t xml:space="preserve"> </w:t>
        <w:tab/>
      </w:r>
      <w:r>
        <w:rPr>
          <w:rFonts w:cs="Arial-Black" w:ascii="Arial-Black" w:hAnsi="Arial-Black"/>
          <w:color w:val="808080"/>
          <w:sz w:val="28"/>
          <w:szCs w:val="28"/>
        </w:rPr>
        <w:t xml:space="preserve">                                                                                    </w:t>
      </w:r>
      <w:r>
        <w:rPr>
          <w:b/>
          <w:bCs/>
          <w:color w:val="808080"/>
          <w:szCs w:val="28"/>
        </w:rPr>
        <w:t>18</w:t>
      </w:r>
      <w:r>
        <w:rPr>
          <w:b/>
          <w:bCs/>
          <w:color w:val="808080"/>
          <w:szCs w:val="28"/>
          <w:vertAlign w:val="superscript"/>
        </w:rPr>
        <w:t>th</w:t>
      </w:r>
      <w:r>
        <w:rPr>
          <w:b/>
          <w:bCs/>
          <w:color w:val="808080"/>
          <w:szCs w:val="28"/>
        </w:rPr>
        <w:t>July</w:t>
      </w:r>
      <w:r>
        <w:rPr>
          <w:rFonts w:cs="TimesNewRoman,Bold" w:ascii="TimesNewRoman,Bold" w:hAnsi="TimesNewRoman,Bold"/>
          <w:b/>
          <w:bCs/>
          <w:color w:val="808080"/>
        </w:rPr>
        <w:t xml:space="preserve"> 2007</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14300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wps:txbx>
                      <wps:bodyPr anchor="t" lIns="0" tIns="0" rIns="0" bIns="0">
                        <a:noAutofit/>
                      </wps:bodyPr>
                    </wps:wsp>
                  </a:graphicData>
                </a:graphic>
              </wp:anchor>
            </w:drawing>
          </mc:Choice>
          <mc:Fallback>
            <w:pict>
              <v:rect fillcolor="#FFFFFF" style="position:absolute;rotation:-0;width:90pt;height:18.8pt;mso-wrap-distance-left:0pt;mso-wrap-distance-right:9pt;mso-wrap-distance-top:0pt;mso-wrap-distance-bottom:0pt;margin-top:0.05pt;mso-position-vertical-relative:text;margin-left:-9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9220</wp:posOffset>
                </wp:positionH>
                <wp:positionV relativeFrom="paragraph">
                  <wp:posOffset>398145</wp:posOffset>
                </wp:positionV>
                <wp:extent cx="3323590" cy="4773930"/>
                <wp:effectExtent l="0" t="0" r="0" b="0"/>
                <wp:wrapNone/>
                <wp:docPr id="3" name="Frame3"/>
                <a:graphic xmlns:a="http://schemas.openxmlformats.org/drawingml/2006/main">
                  <a:graphicData uri="http://schemas.microsoft.com/office/word/2010/wordprocessingShape">
                    <wps:wsp>
                      <wps:cNvSpPr txBox="1"/>
                      <wps:spPr>
                        <a:xfrm>
                          <a:off x="0" y="0"/>
                          <a:ext cx="3323590" cy="4773930"/>
                        </a:xfrm>
                        <a:prstGeom prst="rect"/>
                        <a:solidFill>
                          <a:srgbClr val="FFFFFF"/>
                        </a:solidFill>
                        <a:ln w="9525">
                          <a:solidFill>
                            <a:srgbClr val="FFFFFF"/>
                          </a:solidFill>
                        </a:ln>
                      </wps:spPr>
                      <wps:txb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Daily arrivals in MP improved to 25,000 bags from previous days 20,000 bags. Kota region too witnessed marginal improvement of 1000 bags over previous day’s arrivals. Prices of soybean and soymeal plunged lower on tracking weak cues from CBOT, likewise soy oil prices stood steady in Indore region while firming up slightly in Mumbai. As per estimates from centre, soybean has been sown in around 57.3 lakh hectares, up 7 lakh hectares on year. The spokesperson from SOPA stated that around 80% of sowing has been completed across states and by this weekend it would give a clear picture for soybean acreage during current Kharif season. With volumes of imported crude vegetable oils surging up, pressure of imported oil would continue to mount on prices in short term. With palm oil holding a major share on import front, parity for imported soy/palm oil would decide for future price direction. For the NOPA crush report, June soybeans crushed came in at 141.58 million bushels against May crush of 143.4 million bushels. Oil stocks came in at 2.951 billion pounds from expectations near 2.825-2.88 billion pounds.</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August contract for soybeans at NCDEX plunged down on profit booking and weak cues from CBOT. The futures opened at Rs 1633/qtl against previous closing of Rs 1638/qtl. Futures closed marginally up at 1639/qtl.</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Steady to slightly weak domestic soymeal sentiments  </w:t>
                            </w:r>
                          </w:p>
                          <w:p>
                            <w:pPr>
                              <w:pStyle w:val="BodyText2"/>
                              <w:numPr>
                                <w:ilvl w:val="0"/>
                                <w:numId w:val="4"/>
                              </w:numPr>
                              <w:tabs>
                                <w:tab w:val="clear" w:pos="720"/>
                              </w:tabs>
                              <w:ind w:left="720" w:right="139" w:hanging="360"/>
                              <w:rPr/>
                            </w:pPr>
                            <w:r>
                              <w:rPr>
                                <w:rFonts w:cs="Microsoft Sans Serif" w:ascii="Microsoft Sans Serif" w:hAnsi="Microsoft Sans Serif"/>
                                <w:szCs w:val="20"/>
                              </w:rPr>
                              <w:t>Resowing likely for soybean in Maharashtra.</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Bearish soy futures at CBOT.</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arth of ready available beans in Maharashtra.</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stricted selling from stockist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Rainfall activity confined to North East states and Sub Himalayan West Bengal region, elsewhere rainfall activity subdued except for west coast.</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75.9pt;mso-wrap-distance-left:9.05pt;mso-wrap-distance-right:9.05pt;mso-wrap-distance-top:0pt;mso-wrap-distance-bottom:0pt;margin-top:31.35pt;mso-position-vertical-relative:text;margin-left:-108.6pt;mso-position-horizontal-relative:text">
                <v:textbo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Daily arrivals in MP improved to 25,000 bags from previous days 20,000 bags. Kota region too witnessed marginal improvement of 1000 bags over previous day’s arrivals. Prices of soybean and soymeal plunged lower on tracking weak cues from CBOT, likewise soy oil prices stood steady in Indore region while firming up slightly in Mumbai. As per estimates from centre, soybean has been sown in around 57.3 lakh hectares, up 7 lakh hectares on year. The spokesperson from SOPA stated that around 80% of sowing has been completed across states and by this weekend it would give a clear picture for soybean acreage during current Kharif season. With volumes of imported crude vegetable oils surging up, pressure of imported oil would continue to mount on prices in short term. With palm oil holding a major share on import front, parity for imported soy/palm oil would decide for future price direction. For the NOPA crush report, June soybeans crushed came in at 141.58 million bushels against May crush of 143.4 million bushels. Oil stocks came in at 2.951 billion pounds from expectations near 2.825-2.88 billion pounds.</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August contract for soybeans at NCDEX plunged down on profit booking and weak cues from CBOT. The futures opened at Rs 1633/qtl against previous closing of Rs 1638/qtl. Futures closed marginally up at 1639/qtl.</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Steady to slightly weak domestic soymeal sentiments  </w:t>
                      </w:r>
                    </w:p>
                    <w:p>
                      <w:pPr>
                        <w:pStyle w:val="BodyText2"/>
                        <w:numPr>
                          <w:ilvl w:val="0"/>
                          <w:numId w:val="4"/>
                        </w:numPr>
                        <w:tabs>
                          <w:tab w:val="clear" w:pos="720"/>
                        </w:tabs>
                        <w:ind w:left="720" w:right="139" w:hanging="360"/>
                        <w:rPr/>
                      </w:pPr>
                      <w:r>
                        <w:rPr>
                          <w:rFonts w:cs="Microsoft Sans Serif" w:ascii="Microsoft Sans Serif" w:hAnsi="Microsoft Sans Serif"/>
                          <w:szCs w:val="20"/>
                        </w:rPr>
                        <w:t>Resowing likely for soybean in Maharashtra.</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Bearish soy futures at CBOT.</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arth of ready available beans in Maharashtra.</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Restricted selling from stockist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Rainfall activity confined to North East states and Sub Himalayan West Bengal region, elsewhere rainfall activity subdued except for west coa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385445</wp:posOffset>
                </wp:positionV>
                <wp:extent cx="3552190" cy="4786630"/>
                <wp:effectExtent l="0" t="0" r="0" b="0"/>
                <wp:wrapNone/>
                <wp:docPr id="4" name="Frame2"/>
                <a:graphic xmlns:a="http://schemas.openxmlformats.org/drawingml/2006/main">
                  <a:graphicData uri="http://schemas.microsoft.com/office/word/2010/wordprocessingShape">
                    <wps:wsp>
                      <wps:cNvSpPr txBox="1"/>
                      <wps:spPr>
                        <a:xfrm>
                          <a:off x="0" y="0"/>
                          <a:ext cx="3552190" cy="478663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ind w:right="72" w:hanging="0"/>
                                    <w:rPr>
                                      <w:rFonts w:ascii="Microsoft Sans Serif" w:hAnsi="Microsoft Sans Serif" w:cs="Microsoft Sans Serif"/>
                                    </w:rPr>
                                  </w:pPr>
                                  <w:r>
                                    <w:rPr>
                                      <w:rFonts w:cs="Microsoft Sans Serif" w:ascii="Microsoft Sans Serif" w:hAnsi="Microsoft Sans Serif"/>
                                    </w:rPr>
                                    <w:t xml:space="preserve">Prices closed slightly lower but found good support at lower levels as indicted by relatively long lower shadow of the candlestick . MACD has weakened. The Stochastic has dipped further into neutral region and RSI shows marginal recovery in neutral region.  Volumes declined and open interest increased. Prices are likely to open slightly firm and trade steady thereafter. Selling pressure at higher levels is imminent. </w:t>
                                  </w:r>
                                </w:p>
                                <w:p>
                                  <w:pPr>
                                    <w:pStyle w:val="BodyText2"/>
                                    <w:rPr>
                                      <w:rFonts w:ascii="Microsoft Sans Serif" w:hAnsi="Microsoft Sans Serif" w:cs="Microsoft Sans Serif"/>
                                      <w:bdr w:val="single" w:sz="24" w:space="0" w:color="008000"/>
                                    </w:rPr>
                                  </w:pPr>
                                  <w:r>
                                    <w:rPr>
                                      <w:rFonts w:cs="Microsoft Sans Serif" w:ascii="Microsoft Sans Serif" w:hAnsi="Microsoft Sans Serif"/>
                                      <w:bdr w:val="single" w:sz="24" w:space="0" w:color="008000"/>
                                    </w:rPr>
                                  </w:r>
                                </w:p>
                                <w:p>
                                  <w:pPr>
                                    <w:pStyle w:val="BodyText2"/>
                                    <w:rPr>
                                      <w:b/>
                                      <w:b/>
                                      <w:bCs/>
                                      <w:color w:val="33339B"/>
                                      <w:sz w:val="20"/>
                                      <w:szCs w:val="20"/>
                                    </w:rPr>
                                  </w:pPr>
                                  <w:r>
                                    <w:rPr>
                                      <w:bdr w:val="single" w:sz="24" w:space="0" w:color="008000"/>
                                    </w:rPr>
                                    <w:drawing>
                                      <wp:inline distT="0" distB="0" distL="0" distR="0">
                                        <wp:extent cx="3148330" cy="215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3148330" cy="215011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664</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August Soybean contract near 1641 with target T1 at 1632 and T2 at 1628. Put SL at 1646.</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76.9pt;mso-wrap-distance-left:9.05pt;mso-wrap-distance-right:9.05pt;mso-wrap-distance-top:0pt;mso-wrap-distance-bottom:0pt;margin-top:30.35pt;mso-position-vertical-relative:text;margin-left:152.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ind w:right="72" w:hanging="0"/>
                              <w:rPr>
                                <w:rFonts w:ascii="Microsoft Sans Serif" w:hAnsi="Microsoft Sans Serif" w:cs="Microsoft Sans Serif"/>
                              </w:rPr>
                            </w:pPr>
                            <w:r>
                              <w:rPr>
                                <w:rFonts w:cs="Microsoft Sans Serif" w:ascii="Microsoft Sans Serif" w:hAnsi="Microsoft Sans Serif"/>
                              </w:rPr>
                              <w:t xml:space="preserve">Prices closed slightly lower but found good support at lower levels as indicted by relatively long lower shadow of the candlestick . MACD has weakened. The Stochastic has dipped further into neutral region and RSI shows marginal recovery in neutral region.  Volumes declined and open interest increased. Prices are likely to open slightly firm and trade steady thereafter. Selling pressure at higher levels is imminent. </w:t>
                            </w:r>
                          </w:p>
                          <w:p>
                            <w:pPr>
                              <w:pStyle w:val="BodyText2"/>
                              <w:rPr>
                                <w:rFonts w:ascii="Microsoft Sans Serif" w:hAnsi="Microsoft Sans Serif" w:cs="Microsoft Sans Serif"/>
                                <w:bdr w:val="single" w:sz="24" w:space="0" w:color="008000"/>
                              </w:rPr>
                            </w:pPr>
                            <w:r>
                              <w:rPr>
                                <w:rFonts w:cs="Microsoft Sans Serif" w:ascii="Microsoft Sans Serif" w:hAnsi="Microsoft Sans Serif"/>
                                <w:bdr w:val="single" w:sz="24" w:space="0" w:color="008000"/>
                              </w:rPr>
                            </w:r>
                          </w:p>
                          <w:p>
                            <w:pPr>
                              <w:pStyle w:val="BodyText2"/>
                              <w:rPr>
                                <w:b/>
                                <w:b/>
                                <w:bCs/>
                                <w:color w:val="33339B"/>
                                <w:sz w:val="20"/>
                                <w:szCs w:val="20"/>
                              </w:rPr>
                            </w:pPr>
                            <w:r>
                              <w:rPr>
                                <w:bdr w:val="single" w:sz="24" w:space="0" w:color="008000"/>
                              </w:rPr>
                              <w:drawing>
                                <wp:inline distT="0" distB="0" distL="0" distR="0">
                                  <wp:extent cx="3148330" cy="2150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0" r="-8" b="-10"/>
                                          <a:stretch>
                                            <a:fillRect/>
                                          </a:stretch>
                                        </pic:blipFill>
                                        <pic:spPr bwMode="auto">
                                          <a:xfrm>
                                            <a:off x="0" y="0"/>
                                            <a:ext cx="3148330" cy="215011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6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664</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August Soybean contract near 1641 with target T1 at 1632 and T2 at 1628. Put SL at 1646.</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4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28270</wp:posOffset>
                </wp:positionV>
                <wp:extent cx="6181090" cy="1802765"/>
                <wp:effectExtent l="0" t="0" r="0" b="0"/>
                <wp:wrapNone/>
                <wp:docPr id="7" name="Frame4"/>
                <a:graphic xmlns:a="http://schemas.openxmlformats.org/drawingml/2006/main">
                  <a:graphicData uri="http://schemas.microsoft.com/office/word/2010/wordprocessingShape">
                    <wps:wsp>
                      <wps:cNvSpPr txBox="1"/>
                      <wps:spPr>
                        <a:xfrm>
                          <a:off x="0" y="0"/>
                          <a:ext cx="6181090" cy="1802765"/>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7.07.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16.07.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15-16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2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2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6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16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FF0000"/>
                                      <w:sz w:val="18"/>
                                    </w:rPr>
                                  </w:pPr>
                                  <w:r>
                                    <w:rPr>
                                      <w:rFonts w:cs="Microsoft Sans Serif" w:ascii="Microsoft Sans Serif" w:hAnsi="Microsoft Sans Serif"/>
                                      <w:b/>
                                      <w:bCs/>
                                      <w:color w:val="FF0000"/>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2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10,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0-16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75-16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15</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90-16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25-16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3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4000-50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41.95pt;mso-wrap-distance-left:9.05pt;mso-wrap-distance-right:9.05pt;mso-wrap-distance-top:0pt;mso-wrap-distance-bottom:0pt;margin-top:10.1pt;mso-position-vertical-relative:text;margin-left:17.65pt;mso-position-horizontal-relative:text">
                <v:textbo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7.07.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16.07.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15-16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2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2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6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16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FF0000"/>
                                <w:sz w:val="18"/>
                              </w:rPr>
                            </w:pPr>
                            <w:r>
                              <w:rPr>
                                <w:rFonts w:cs="Microsoft Sans Serif" w:ascii="Microsoft Sans Serif" w:hAnsi="Microsoft Sans Serif"/>
                                <w:b/>
                                <w:bCs/>
                                <w:color w:val="FF0000"/>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7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2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10,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50-16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75-16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15</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FF0000"/>
                                <w:sz w:val="18"/>
                              </w:rPr>
                            </w:pPr>
                            <w:r>
                              <w:rPr>
                                <w:rFonts w:cs="Microsoft Sans Serif"/>
                                <w:b/>
                                <w:bCs/>
                                <w:color w:val="FF0000"/>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90-16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25-16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3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color w:val="000000"/>
                                <w:sz w:val="18"/>
                              </w:rPr>
                            </w:pPr>
                            <w:r>
                              <w:rPr>
                                <w:rFonts w:cs="Microsoft Sans Serif"/>
                                <w:color w:val="000000"/>
                                <w:sz w:val="18"/>
                              </w:rPr>
                              <w:t>4000-50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6565</wp:posOffset>
                </wp:positionV>
                <wp:extent cx="1028700"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028700" cy="2387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wps:txbx>
                      <wps:bodyPr anchor="t" lIns="0" tIns="0" rIns="0" bIns="0">
                        <a:noAutofit/>
                      </wps:bodyPr>
                    </wps:wsp>
                  </a:graphicData>
                </a:graphic>
              </wp:anchor>
            </w:drawing>
          </mc:Choice>
          <mc:Fallback>
            <w:pict>
              <v:rect fillcolor="#FFFFFF" style="position:absolute;rotation:-0;width:81pt;height:18.8pt;mso-wrap-distance-left:0pt;mso-wrap-distance-right:9pt;mso-wrap-distance-top:0pt;mso-wrap-distance-bottom:0pt;margin-top:-35.95pt;mso-position-vertical-relative:text;margin-left:-5.4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53035</wp:posOffset>
                </wp:positionV>
                <wp:extent cx="3094990" cy="4880610"/>
                <wp:effectExtent l="0" t="0" r="0" b="0"/>
                <wp:wrapNone/>
                <wp:docPr id="9" name="Frame6"/>
                <a:graphic xmlns:a="http://schemas.openxmlformats.org/drawingml/2006/main">
                  <a:graphicData uri="http://schemas.microsoft.com/office/word/2010/wordprocessingShape">
                    <wps:wsp>
                      <wps:cNvSpPr txBox="1"/>
                      <wps:spPr>
                        <a:xfrm>
                          <a:off x="0" y="0"/>
                          <a:ext cx="3094990" cy="4880610"/>
                        </a:xfrm>
                        <a:prstGeom prst="rect"/>
                        <a:solidFill>
                          <a:srgbClr val="FFFFFF"/>
                        </a:solidFill>
                        <a:ln w="9525">
                          <a:solidFill>
                            <a:srgbClr val="FFFFFF"/>
                          </a:solidFill>
                        </a:ln>
                      </wps:spPr>
                      <wps:txb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 xml:space="preserve">Weather across Rajasthan and Haryana is clear to facilitate arrivals across spot markets. The daily arrivals in Delhi and Alwar region witnessed a marginal hike on 500 bags over previous day’s arrivals. Traders in Delhi region are sourcing seeds from Haryana on account of limited availability and steady demand. The total arrivals across spot markets declined to 15,000 to 20,000 bags on Tuesday from previous day’s arrivals of 25,000 to 30,000 bags. Consolidations in prices of soybean across domestic markets are preventing traders from offloading stocks in bulk.  Prices of mustard seeds across spot markets stood steady at previous day’s levels except for slight softening noticed across Delhi region. Spot prices of expeller oil across Jaipur and Kota region stood steady at previous day’s levels except for marginal decline in prices at Mumbai region on global cues. Sentiments for rapeseed meal too followed the suit and stood steady. Mustard complex awaits fresh cues domestically.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August traded on slightly lower side amidst tentativeness on both the sides. The futures opened at Rs 455.1/20 Kg against previous closing level of Rs 455.8/20 Kg. Futures closed at Rs 456.55/20 Kg.</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teady to slightly firm prices for expeller oil.</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Marginal arrivals across spot markets </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from vanaspati units and processo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estricted selling from stockist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Isolated rains outside west Rajasthan expected within a day or two with scattered rains elsewhere in the stat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84.3pt;mso-wrap-distance-left:9.05pt;mso-wrap-distance-right:9.05pt;mso-wrap-distance-top:0pt;mso-wrap-distance-bottom:0pt;margin-top:12.05pt;mso-position-vertical-relative:text;margin-left:-18.35pt;mso-position-horizontal-relative:text">
                <v:textbo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 xml:space="preserve">Weather across Rajasthan and Haryana is clear to facilitate arrivals across spot markets. The daily arrivals in Delhi and Alwar region witnessed a marginal hike on 500 bags over previous day’s arrivals. Traders in Delhi region are sourcing seeds from Haryana on account of limited availability and steady demand. The total arrivals across spot markets declined to 15,000 to 20,000 bags on Tuesday from previous day’s arrivals of 25,000 to 30,000 bags. Consolidations in prices of soybean across domestic markets are preventing traders from offloading stocks in bulk.  Prices of mustard seeds across spot markets stood steady at previous day’s levels except for slight softening noticed across Delhi region. Spot prices of expeller oil across Jaipur and Kota region stood steady at previous day’s levels except for marginal decline in prices at Mumbai region on global cues. Sentiments for rapeseed meal too followed the suit and stood steady. Mustard complex awaits fresh cues domestically.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August traded on slightly lower side amidst tentativeness on both the sides. The futures opened at Rs 455.1/20 Kg against previous closing level of Rs 455.8/20 Kg. Futures closed at Rs 456.55/20 Kg.</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teady to slightly firm prices for expeller oil.</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 xml:space="preserve">Marginal arrivals across spot markets </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Steady demand from vanaspati units and processo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Restricted selling from stockist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rFonts w:ascii="Microsoft Sans Serif" w:hAnsi="Microsoft Sans Serif" w:cs="Microsoft Sans Serif"/>
                        </w:rPr>
                      </w:pPr>
                      <w:r>
                        <w:rPr>
                          <w:rFonts w:cs="Microsoft Sans Serif" w:ascii="Microsoft Sans Serif" w:hAnsi="Microsoft Sans Serif"/>
                        </w:rPr>
                        <w:t>Isolated rains outside west Rajasthan expected within a day or two with scattered rains elsewhere in the sta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153035</wp:posOffset>
                </wp:positionV>
                <wp:extent cx="3663950" cy="4766310"/>
                <wp:effectExtent l="0" t="0" r="0" b="0"/>
                <wp:wrapNone/>
                <wp:docPr id="10" name="Frame7"/>
                <a:graphic xmlns:a="http://schemas.openxmlformats.org/drawingml/2006/main">
                  <a:graphicData uri="http://schemas.microsoft.com/office/word/2010/wordprocessingShape">
                    <wps:wsp>
                      <wps:cNvSpPr txBox="1"/>
                      <wps:spPr>
                        <a:xfrm>
                          <a:off x="0" y="0"/>
                          <a:ext cx="3663950" cy="476631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Candlestick shows slight firmness in prices with tentativeness in prices on both sides as indicated by an upper and lower shadow. MACD is seen weakening in positive region. Stochastic has made a bearish crossover in neutral region whereas RSI has recovered lately in neutral region. Volumes declined and open interest increased. Prices are likely to open weak and trade with bearish bia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59455" cy="2120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0" r="-8" b="-10"/>
                                                <a:stretch>
                                                  <a:fillRect/>
                                                </a:stretch>
                                              </pic:blipFill>
                                              <pic:spPr bwMode="auto">
                                                <a:xfrm>
                                                  <a:off x="0" y="0"/>
                                                  <a:ext cx="3259455" cy="212090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63</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August Futures contract near 458 with target T1 at 456, T2 near 455.  Put SL at 460.</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375.3pt;mso-wrap-distance-left:9.05pt;mso-wrap-distance-right:9.05pt;mso-wrap-distance-top:0pt;mso-wrap-distance-bottom:0pt;margin-top:12.05pt;mso-position-vertical-relative:text;margin-left:233.8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Candlestick shows slight firmness in prices with tentativeness in prices on both sides as indicated by an upper and lower shadow. MACD is seen weakening in positive region. Stochastic has made a bearish crossover in neutral region whereas RSI has recovered lately in neutral region. Volumes declined and open interest increased. Prices are likely to open weak and trade with bearish bia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59455" cy="2120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 t="-10" r="-8" b="-10"/>
                                          <a:stretch>
                                            <a:fillRect/>
                                          </a:stretch>
                                        </pic:blipFill>
                                        <pic:spPr bwMode="auto">
                                          <a:xfrm>
                                            <a:off x="0" y="0"/>
                                            <a:ext cx="3259455" cy="212090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Augus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5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63</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August Futures contract near 458 with target T1 at 456, T2 near 455.  Put SL at 460.</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52525</wp:posOffset>
                </wp:positionV>
                <wp:extent cx="1390650" cy="361950"/>
                <wp:effectExtent l="0" t="0" r="0" b="0"/>
                <wp:wrapNone/>
                <wp:docPr id="13"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90.75pt;mso-position-vertical-relative:text;margin-left:35.25pt;mso-position-horizontal-relative:text">
                <v:textbox>
                  <w:txbxContent>
                    <w:p>
                      <w:pPr>
                        <w:pStyle w:val="Normal"/>
                        <w:rPr/>
                      </w:pPr>
                      <w:r>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t xml:space="preserve">Seeds having good oil content [38 to 4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33350</wp:posOffset>
                </wp:positionV>
                <wp:extent cx="5495290" cy="1951990"/>
                <wp:effectExtent l="0" t="0" r="0" b="0"/>
                <wp:wrapNone/>
                <wp:docPr id="14" name="Frame9"/>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FFFFFF"/>
                          </a:solidFill>
                        </a:ln>
                      </wps:spPr>
                      <wps:txb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Status of Price &amp; Supply of Mustard (Rs./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7.07.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6.07.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4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4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FF"/>
                                      <w:sz w:val="18"/>
                                    </w:rPr>
                                  </w:pPr>
                                  <w:r>
                                    <w:rPr>
                                      <w:b/>
                                      <w:bCs/>
                                      <w:color w:val="0000FF"/>
                                      <w:sz w:val="18"/>
                                    </w:rPr>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50-216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6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15-222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4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25/53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25/53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1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1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20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4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4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00"/>
                                      <w:sz w:val="18"/>
                                    </w:rPr>
                                  </w:pPr>
                                  <w:r>
                                    <w:rPr>
                                      <w:b/>
                                      <w:bCs/>
                                      <w:color w:val="000000"/>
                                      <w:sz w:val="18"/>
                                    </w:rPr>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153.7pt;mso-wrap-distance-left:9.05pt;mso-wrap-distance-right:9.05pt;mso-wrap-distance-top:0pt;mso-wrap-distance-bottom:0pt;margin-top:10.5pt;mso-position-vertical-relative:text;margin-left:19.05pt;mso-position-horizontal-relative:text">
                <v:textbox>
                  <w:txbxContent>
                    <w:p>
                      <w:pPr>
                        <w:pStyle w:val="AgriwatchBlackBold"/>
                        <w:rPr>
                          <w:rFonts w:cs="Microsoft Sans Serif"/>
                          <w:color w:val="000080"/>
                        </w:rPr>
                      </w:pPr>
                      <w:r>
                        <w:rPr>
                          <w:rFonts w:eastAsia="Microsoft Sans Serif" w:cs="Microsoft Sans Serif"/>
                          <w:color w:val="000080"/>
                        </w:rPr>
                        <w:t xml:space="preserve">                    </w:t>
                      </w:r>
                      <w:r>
                        <w:rPr>
                          <w:rFonts w:cs="Microsoft Sans Serif"/>
                          <w:color w:val="000080"/>
                        </w:rPr>
                        <w:t>Status of Price &amp; Supply of Mustard (Rs./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7.07.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16.07.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4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4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FF"/>
                                <w:sz w:val="18"/>
                              </w:rPr>
                            </w:pPr>
                            <w:r>
                              <w:rPr>
                                <w:b/>
                                <w:bCs/>
                                <w:color w:val="0000FF"/>
                                <w:sz w:val="18"/>
                              </w:rPr>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50-216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6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3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15-222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4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25/53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25/53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15</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91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500-20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4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4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napToGrid w:val="false"/>
                              <w:spacing w:before="40" w:after="40"/>
                              <w:jc w:val="center"/>
                              <w:rPr>
                                <w:b/>
                                <w:b/>
                                <w:bCs/>
                                <w:color w:val="000000"/>
                                <w:sz w:val="18"/>
                              </w:rPr>
                            </w:pPr>
                            <w:r>
                              <w:rPr>
                                <w:b/>
                                <w:bCs/>
                                <w:color w:val="000000"/>
                                <w:sz w:val="18"/>
                              </w:rPr>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pPr>
      <w:r>
        <w:rPr/>
      </w:r>
    </w:p>
    <w:p>
      <w:pPr>
        <w:pStyle w:val="Normal"/>
        <w:tabs>
          <w:tab w:val="clear" w:pos="720"/>
          <w:tab w:val="left" w:pos="6779" w:leader="none"/>
        </w:tabs>
        <w:rPr/>
      </w:pPr>
      <w:r>
        <w:rPr/>
        <w:tab/>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7305</wp:posOffset>
                </wp:positionV>
                <wp:extent cx="6419850" cy="1619250"/>
                <wp:effectExtent l="0" t="0" r="0" b="0"/>
                <wp:wrapNone/>
                <wp:docPr id="15" name="Frame10"/>
                <a:graphic xmlns:a="http://schemas.openxmlformats.org/drawingml/2006/main">
                  <a:graphicData uri="http://schemas.microsoft.com/office/word/2010/wordprocessingShape">
                    <wps:wsp>
                      <wps:cNvSpPr txBox="1"/>
                      <wps:spPr>
                        <a:xfrm>
                          <a:off x="0" y="0"/>
                          <a:ext cx="6419850" cy="1619250"/>
                        </a:xfrm>
                        <a:prstGeom prst="rect"/>
                        <a:solidFill>
                          <a:srgbClr val="FFFFFF"/>
                        </a:solidFill>
                        <a:ln w="9525">
                          <a:solidFill>
                            <a:srgbClr val="FFFFFF"/>
                          </a:solidFill>
                        </a:ln>
                      </wps:spPr>
                      <wps:txb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Heavy rains across Saurashtra and other parts of Gujarat have dampened daily arrivals of nuts. Farmers in Gujarat are intending to buy fresh seeds and start off of sowing operation again. The prices of shelled nuts stood steady at Rs 410 to 578/20 Kg. Rates for groundnut oil at Rajkot stood firm at Rs790 per 10 Kg.  Healthy competition from Bt. cotton crop in profit is likely to engulf groundnut acreage by nearly 2 lakh hectares in Gujarat in current year (2006-07) at 17.5 lakh ha. In Tamil Nadu groundnut acreage is expecting near 24.6 lakh ha as compared to 32 lakh ha last year while in Andhra Pradesh, acreage seen down at 10.6 lakh ha as compared to 16.5 lakh ha last year is supporting market to remains firm. As per government latest figures, groundnut sowing has been speed up and on July 12th sowing is covered in 9.51 million hectares as compared to 8.74 million hectares last year. In Rajkot market groundnut oil prices traded between Rs. 790-800 per 10 kg during the week.</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27.5pt;mso-wrap-distance-left:9.05pt;mso-wrap-distance-right:9.05pt;mso-wrap-distance-top:0pt;mso-wrap-distance-bottom:0pt;margin-top:2.15pt;mso-position-vertical-relative:text;margin-left:-9.75pt;mso-position-horizontal-relative:text">
                <v:textbo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Heavy rains across Saurashtra and other parts of Gujarat have dampened daily arrivals of nuts. Farmers in Gujarat are intending to buy fresh seeds and start off of sowing operation again. The prices of shelled nuts stood steady at Rs 410 to 578/20 Kg. Rates for groundnut oil at Rajkot stood firm at Rs790 per 10 Kg.  Healthy competition from Bt. cotton crop in profit is likely to engulf groundnut acreage by nearly 2 lakh hectares in Gujarat in current year (2006-07) at 17.5 lakh ha. In Tamil Nadu groundnut acreage is expecting near 24.6 lakh ha as compared to 32 lakh ha last year while in Andhra Pradesh, acreage seen down at 10.6 lakh ha as compared to 16.5 lakh ha last year is supporting market to remains firm. As per government latest figures, groundnut sowing has been speed up and on July 12th sowing is covered in 9.51 million hectares as compared to 8.74 million hectares last year. In Rajkot market groundnut oil prices traded between Rs. 790-800 per 10 kg during the we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13:00Z</dcterms:created>
  <dc:creator>Analysis1</dc:creator>
  <dc:description/>
  <dc:language>en-US</dc:language>
  <cp:lastModifiedBy>123</cp:lastModifiedBy>
  <cp:lastPrinted>2007-07-13T18:28:00Z</cp:lastPrinted>
  <dcterms:modified xsi:type="dcterms:W3CDTF">2007-07-17T12:36:00Z</dcterms:modified>
  <cp:revision>71</cp:revision>
  <dc:subject/>
  <dc:title> </dc:title>
</cp:coreProperties>
</file>