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36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581167058" r:id="rId2"/>
              </w:object>
            </w:r>
          </w:p>
        </w:tc>
        <w:tc>
          <w:tcPr>
            <w:tcW w:w="9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 AGRICULTURE &amp; AGRIBUSINESS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197"/>
        <w:gridCol w:w="340"/>
        <w:gridCol w:w="1000"/>
        <w:gridCol w:w="360"/>
        <w:gridCol w:w="1000"/>
        <w:gridCol w:w="360"/>
      </w:tblGrid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Basic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color w:val="000000"/>
              </w:rPr>
            </w:pPr>
            <w:r>
              <w:rPr>
                <w:bCs/>
              </w:rPr>
              <w:t>ISAP membership offering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006"/>
      </w:tblGrid>
      <w:tr>
        <w:trPr>
          <w:trHeight w:val="20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08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4"/>
        <w:gridCol w:w="172"/>
        <w:gridCol w:w="544"/>
        <w:gridCol w:w="900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082"/>
      </w:tblGrid>
      <w:tr>
        <w:trPr>
          <w:trHeight w:val="360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: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08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2700"/>
        <w:gridCol w:w="720"/>
        <w:gridCol w:w="2520"/>
        <w:gridCol w:w="180"/>
        <w:gridCol w:w="540"/>
      </w:tblGrid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er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ed 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nor mil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t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l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ut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il s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r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b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lobal Busine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Commer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NIMA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rco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oots, tubers &amp; st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rvices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age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utr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dde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een &amp; leaf man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level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low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BR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lantation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ne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t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 &amp; condi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ushro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uffa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romatic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h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fue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ath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a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tt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fibr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 &amp;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ea &amp; coffe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bb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o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&amp; related produc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vironmental sciences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ELD OF 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ural resourc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c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ling technolog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rm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od 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 divers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d &amp; bambo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ecision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grated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&amp; Aromat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&amp; water conser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lution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ffluent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CONOM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ructions for filling the form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area of expertis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subject of wor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fy specialisat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as many areas as applicable. Why- because detailed specification would help the farmer in finding out the right expert.</w:t>
            </w:r>
          </w:p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in rice entomology tick 'Protection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in micro-level 'Entomology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For rice tick under the crops 'Cereal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Specify Rice in micro-leve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of plant genetics tick 'Genetic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the crop in 'Crops'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agronomist tick 'Agriculture' and specify Agronomy. For agriculture graduate tick 'General' under Agricultur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GIS/Remote Sensing specialist go for Physics/Meteorology and then go to specialisation.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PPORT SCI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ree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 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bi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Zo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ot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teo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is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er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st har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rrigation &amp; drain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informa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yd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tech. knowle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673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ISAP Individual Membership Form for Resource Person in Agriculture &amp; Agribusines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Times New Roman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Times New Roman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cs="Times New Roman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Times New Roman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Times New Roman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Times New Roman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Times New Roman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4:00Z</dcterms:created>
  <dc:creator>Babita</dc:creator>
  <dc:description/>
  <dc:language>en-US</dc:language>
  <cp:lastModifiedBy>Server</cp:lastModifiedBy>
  <cp:lastPrinted>2004-10-30T14:40:00Z</cp:lastPrinted>
  <dcterms:modified xsi:type="dcterms:W3CDTF">2004-11-16T11:04:00Z</dcterms:modified>
  <cp:revision>2</cp:revision>
  <dc:subject/>
  <dc:title>I</dc:title>
</cp:coreProperties>
</file>